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2"/>
        </w:rPr>
      </w:pPr>
      <w:r>
        <w:rPr>
          <w:sz w:val="22"/>
        </w:rPr>
        <w:t>Abington and Jenkintown</w:t>
      </w:r>
    </w:p>
    <w:p>
      <w:pPr>
        <w:pStyle w:val="BodyText3"/>
        <w:jc w:val="center"/>
        <w:rPr>
          <w:sz w:val="22"/>
        </w:rPr>
      </w:pPr>
      <w:r>
        <w:rPr>
          <w:sz w:val="22"/>
        </w:rPr>
        <w:t>School Nurs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20115</wp:posOffset>
            </wp:positionH>
            <wp:positionV relativeFrom="paragraph">
              <wp:posOffset>5257800</wp:posOffset>
            </wp:positionV>
            <wp:extent cx="323850" cy="419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7340</wp:posOffset>
            </wp:positionH>
            <wp:positionV relativeFrom="paragraph">
              <wp:posOffset>5744210</wp:posOffset>
            </wp:positionV>
            <wp:extent cx="26670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04635" cy="800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45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630pt;width:520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265</wp:posOffset>
                </wp:positionH>
                <wp:positionV relativeFrom="paragraph">
                  <wp:posOffset>4982845</wp:posOffset>
                </wp:positionV>
                <wp:extent cx="66294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392.35pt;width:52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9090</wp:posOffset>
                </wp:positionH>
                <wp:positionV relativeFrom="paragraph">
                  <wp:posOffset>1255395</wp:posOffset>
                </wp:positionV>
                <wp:extent cx="1990090" cy="36664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N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October 17,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:30-5:00 Registration;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ors d’oeuvre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Cash B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:00– 5:45 Meeting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6:00– 8:00  Dinner and Speak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drawing>
                                <wp:inline distT="0" distB="0" distL="0" distR="0">
                                  <wp:extent cx="1066800" cy="1617980"/>
                                  <wp:effectExtent l="0" t="0" r="0" b="0"/>
                                  <wp:docPr id="6" name="Image3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5" r="-3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sted by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eltenham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hool Nur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88.7pt;mso-wrap-distance-left:9.05pt;mso-wrap-distance-right:9.05pt;mso-wrap-distance-top:0pt;mso-wrap-distance-bottom:0pt;margin-top:98.85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N: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6"/>
                        </w:rPr>
                        <w:t>Wednesday</w:t>
                      </w:r>
                    </w:p>
                    <w:p>
                      <w:pPr>
                        <w:pStyle w:val="Heading6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October 17, 2012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:30-5:00 Registration;</w:t>
                      </w:r>
                    </w:p>
                    <w:p>
                      <w:pPr>
                        <w:pStyle w:val="BodyText2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ors d’oeuvres,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Cash Bar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:00– 5:45 Meeting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6:00– 8:00  Dinner and Speaker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drawing>
                          <wp:inline distT="0" distB="0" distL="0" distR="0">
                            <wp:extent cx="1066800" cy="1617980"/>
                            <wp:effectExtent l="0" t="0" r="0" b="0"/>
                            <wp:docPr id="7" name="Image3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25" r="-3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sted by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eltenham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hool Nur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710</wp:posOffset>
                </wp:positionH>
                <wp:positionV relativeFrom="paragraph">
                  <wp:posOffset>1255395</wp:posOffset>
                </wp:positionV>
                <wp:extent cx="2142490" cy="3666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666490"/>
                        </a:xfrm>
                        <a:prstGeom prst="rect"/>
                        <a:solidFill>
                          <a:srgbClr val="FEBE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WHERE:</w:t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illiamson 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t. 611 (Easton Road) and Blair Mill Road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15) 675-54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Directions: Mapquest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dress: 500 Blair Mill Road, Horsham, PA 190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illiamsonrestaurant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inutes from PA Tpk. Willow Grove Exi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BED9" strokecolor="#000000" strokeweight="0pt" style="position:absolute;rotation:-0;width:168.7pt;height:288.7pt;mso-wrap-distance-left:9.05pt;mso-wrap-distance-right:9.05pt;mso-wrap-distance-top:0pt;mso-wrap-distance-bottom:0pt;margin-top:98.8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WHERE:</w:t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Williamson Restaurant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t. 611 (Easton Road) and Blair Mill Road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15) 675-545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odyText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Directions: Mapquest</w:t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Cs w:val="28"/>
                        </w:rPr>
                        <w:t>Address: 500 Blair Mill Road, Horsham, PA 1904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http://williamsonrestaurant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inutes from PA Tpk. Willow Grove Exit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710</wp:posOffset>
                </wp:positionH>
                <wp:positionV relativeFrom="paragraph">
                  <wp:posOffset>-344805</wp:posOffset>
                </wp:positionV>
                <wp:extent cx="6638290" cy="153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32890"/>
                        </a:xfrm>
                        <a:prstGeom prst="rect"/>
                        <a:solidFill>
                          <a:srgbClr val="8BCF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 xml:space="preserve">MONTGOMERY COUN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SCHOOL NURSES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ALL DINNER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2"/>
                              </w:rPr>
                              <w:t>Wednesday, October 17, 2012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aramond" w:hAnsi="Garamond" w:cs="Garamond"/>
                                <w:sz w:val="42"/>
                              </w:rPr>
                            </w:pPr>
                            <w:r>
                              <w:rPr>
                                <w:rFonts w:cs="Garamond"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BCFF1" strokecolor="#000000" strokeweight="0pt" style="position:absolute;rotation:-0;width:522.7pt;height:120.7pt;mso-wrap-distance-left:9.05pt;mso-wrap-distance-right:9.05pt;mso-wrap-distance-top:0pt;mso-wrap-distance-bottom:0pt;margin-top:-27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 xml:space="preserve">MONTGOMERY COUN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SCHOOL NURSES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8"/>
                        </w:rPr>
                      </w:pPr>
                      <w:r>
                        <w:rPr>
                          <w:rFonts w:cs="Garamond" w:ascii="Garamond" w:hAnsi="Garamond"/>
                          <w:sz w:val="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FALL DINNER MEETING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 w:ascii="Garamond" w:hAnsi="Garamond"/>
                          <w:sz w:val="42"/>
                        </w:rPr>
                        <w:t>Wednesday, October 17, 2012</w:t>
                      </w:r>
                    </w:p>
                    <w:p>
                      <w:pPr>
                        <w:pStyle w:val="Heading8"/>
                        <w:rPr>
                          <w:rFonts w:ascii="Garamond" w:hAnsi="Garamond" w:cs="Garamond"/>
                          <w:sz w:val="42"/>
                        </w:rPr>
                      </w:pPr>
                      <w:r>
                        <w:rPr>
                          <w:rFonts w:cs="Garamond"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6490</wp:posOffset>
                </wp:positionH>
                <wp:positionV relativeFrom="paragraph">
                  <wp:posOffset>1255395</wp:posOffset>
                </wp:positionV>
                <wp:extent cx="2371090" cy="366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  <w:t>SPEAK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r. Katherine Dahlsgaa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-Lead Psychologist at the </w:t>
                            </w:r>
                            <w:r>
                              <w:rPr>
                                <w:b/>
                                <w:i/>
                                <w:sz w:val="30"/>
                                <w:szCs w:val="30"/>
                              </w:rPr>
                              <w:t>Anxiety Behaviors Clinic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 at the Dept. of Child and Adolescent Psychiatry and Behavioral Science at CHOP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Performance fears in Grades K-12:  from Selective Mutism to Social Phobi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88.7pt;mso-wrap-distance-left:9.05pt;mso-wrap-distance-right:9.05pt;mso-wrap-distance-top:0pt;mso-wrap-distance-bottom:0pt;margin-top:98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  <w:t>SPEAK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Dr. Katherine Dahlsgaar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-Lead Psychologist at the </w:t>
                      </w:r>
                      <w:r>
                        <w:rPr>
                          <w:b/>
                          <w:i/>
                          <w:sz w:val="30"/>
                          <w:szCs w:val="30"/>
                        </w:rPr>
                        <w:t>Anxiety Behaviors Clinic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 xml:space="preserve"> at the Dept. of Child and Adolescent Psychiatry and Behavioral Science at CHOP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Performance fears in Grades K-12:  from Selective Mutism to Social Phobi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991100</wp:posOffset>
                </wp:positionV>
                <wp:extent cx="6515100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At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8"/>
                                <w:szCs w:val="28"/>
                              </w:rPr>
                              <w:t>ndanc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8"/>
                                <w:szCs w:val="28"/>
                              </w:rPr>
                              <w:t>Cer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6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4"/>
                                <w:sz w:val="28"/>
                                <w:szCs w:val="28"/>
                              </w:rPr>
                              <w:t>if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6"/>
                                <w:sz w:val="28"/>
                                <w:szCs w:val="28"/>
                              </w:rPr>
                              <w:t>ica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8"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 xml:space="preserve"> wil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issue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to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4"/>
                                <w:sz w:val="22"/>
                                <w:szCs w:val="22"/>
                              </w:rPr>
                              <w:t>participants.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3"/>
                                <w:sz w:val="22"/>
                                <w:szCs w:val="22"/>
                              </w:rPr>
                              <w:t>Individua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79"/>
                                <w:sz w:val="22"/>
                                <w:szCs w:val="22"/>
                              </w:rPr>
                              <w:t>school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districts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may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w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2"/>
                                <w:sz w:val="22"/>
                                <w:szCs w:val="22"/>
                              </w:rPr>
                              <w:t>ard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0"/>
                                <w:sz w:val="22"/>
                                <w:szCs w:val="22"/>
                              </w:rPr>
                              <w:t>Act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5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Cred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pt;mso-wrap-distance-left:9.05pt;mso-wrap-distance-right:9.05pt;mso-wrap-distance-top:0pt;mso-wrap-distance-bottom:0pt;margin-top:39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At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8"/>
                          <w:szCs w:val="28"/>
                        </w:rPr>
                        <w:t>ndanc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8"/>
                          <w:szCs w:val="28"/>
                        </w:rPr>
                        <w:t>Cer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6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4"/>
                          <w:sz w:val="28"/>
                          <w:szCs w:val="28"/>
                        </w:rPr>
                        <w:t>if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6"/>
                          <w:sz w:val="28"/>
                          <w:szCs w:val="28"/>
                        </w:rPr>
                        <w:t>ica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8"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 xml:space="preserve"> wil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issue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to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4"/>
                          <w:sz w:val="22"/>
                          <w:szCs w:val="22"/>
                        </w:rPr>
                        <w:t>participants.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3"/>
                          <w:sz w:val="22"/>
                          <w:szCs w:val="22"/>
                        </w:rPr>
                        <w:t>Individua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79"/>
                          <w:sz w:val="22"/>
                          <w:szCs w:val="22"/>
                        </w:rPr>
                        <w:t>school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districts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may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w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2"/>
                          <w:sz w:val="22"/>
                          <w:szCs w:val="22"/>
                        </w:rPr>
                        <w:t>ard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0"/>
                          <w:sz w:val="22"/>
                          <w:szCs w:val="22"/>
                        </w:rPr>
                        <w:t>Act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5"/>
                          <w:sz w:val="22"/>
                          <w:szCs w:val="22"/>
                        </w:rPr>
                        <w:t>48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w w:val="81"/>
                          <w:sz w:val="22"/>
                          <w:szCs w:val="22"/>
                        </w:rPr>
                        <w:t>Cred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2465</wp:posOffset>
                </wp:positionH>
                <wp:positionV relativeFrom="paragraph">
                  <wp:posOffset>5405120</wp:posOffset>
                </wp:positionV>
                <wp:extent cx="678180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4pt;mso-wrap-distance-left:9.05pt;mso-wrap-distance-right:9.05pt;mso-wrap-distance-top:0pt;mso-wrap-distance-bottom:0pt;margin-top:425.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5600700</wp:posOffset>
                </wp:positionV>
                <wp:extent cx="3491865" cy="2307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30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HECK ONE DINNER SE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___ Grilled Chicken Breast Olivi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chicken breast topped </w:t>
                              <w:tab/>
                              <w:tab/>
                              <w:t>with mushrooms, carmelized onions &amp; Gouda chee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 Crab Meat Cak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 Pasta Primav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dinner entrees inclu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lls, Garden Salad of Mixed Greens, String Beans </w:t>
                              <w:tab/>
                              <w:t>Lyonnaise and Roasted Red Skin Potat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ffee, Tea and Iced Te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ert- Graham cracker crumb ice cream croqu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with chocolate sau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 to dinner- Imported and domestic cheese tray with crackers, fresh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1.7pt;mso-wrap-distance-left:9.05pt;mso-wrap-distance-right:9.05pt;mso-wrap-distance-top:0pt;mso-wrap-distance-bottom:0pt;margin-top:441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EASE CHECK ONE DINNER SELECTI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___ Grilled Chicken Breast Olivia </w:t>
                      </w:r>
                      <w:r>
                        <w:rPr>
                          <w:sz w:val="18"/>
                          <w:szCs w:val="18"/>
                        </w:rPr>
                        <w:t xml:space="preserve">(chicken breast topped </w:t>
                        <w:tab/>
                        <w:tab/>
                        <w:t>with mushrooms, carmelized onions &amp; Gouda chee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 Crab Meat Cak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 Pasta Primav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dinner entrees inclu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lls, Garden Salad of Mixed Greens, String Beans </w:t>
                        <w:tab/>
                        <w:t>Lyonnaise and Roasted Red Skin Potato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ffee, Tea and Iced Te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ert- Graham cracker crumb ice cream croquet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with chocolate sau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or to dinner- Imported and domestic cheese tray with crackers, fresh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5622290</wp:posOffset>
                </wp:positionV>
                <wp:extent cx="3429000" cy="22860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Cost of Dinner:  $23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MCSNA Dues:  $25.00 Regular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$5.00 Students/Retire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Scholarship Donation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Total Payment: ___________________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ool District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hone No.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circle: Regular member    Student    Reti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442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Cost of Dinner:  $23.00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MCSNA Dues:  $25.00 Regular Membe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$5.00 Students/Retirees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Scholarship Donation: 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Total Payment: ___________________                      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ool District __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e Phone No. ____________________________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ase circle: Regular member    Student    Reti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0</wp:posOffset>
                </wp:positionV>
                <wp:extent cx="66294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Please make </w:t>
                            </w:r>
                            <w:r>
                              <w:rPr>
                                <w:u w:val="single"/>
                              </w:rPr>
                              <w:t>checks payable to MCSNA and send along with above registration form to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Amy Gadea   423 Ryers Avenue   Cheltenham, PA  19012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Questions, please email: 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agadea@cheltenham.org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ease RSVP by October 10. 2012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6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Please make </w:t>
                      </w:r>
                      <w:r>
                        <w:rPr>
                          <w:u w:val="single"/>
                        </w:rPr>
                        <w:t>checks payable to MCSNA and send along with above registration form to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Amy Gadea   423 Ryers Avenue   Cheltenham, PA  19012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8"/>
                        </w:rPr>
                      </w:pPr>
                      <w:r>
                        <w:rPr/>
                        <w:t xml:space="preserve">Questions, please email:  </w:t>
                      </w:r>
                      <w:hyperlink r:id="rId11">
                        <w:r>
                          <w:rPr>
                            <w:rStyle w:val="InternetLink"/>
                          </w:rPr>
                          <w:t>agadea@cheltenham.org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ease RSVP by October 10. 2012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4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classroomclipart.com/clipart-view/Scenery/Fall_Leaves/fall_leaves_0822_jpg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lassroomclipart.com/clipart-view/Scenery/Fall_Leaves/fall_leaves_0822_jpg.htm" TargetMode="External"/><Relationship Id="rId8" Type="http://schemas.openxmlformats.org/officeDocument/2006/relationships/hyperlink" Target="http://williamsonrestaurant.com/" TargetMode="External"/><Relationship Id="rId9" Type="http://schemas.openxmlformats.org/officeDocument/2006/relationships/hyperlink" Target="http://williamsonrestaurant.com/" TargetMode="External"/><Relationship Id="rId10" Type="http://schemas.openxmlformats.org/officeDocument/2006/relationships/hyperlink" Target="mailto:agadea@cheltenham.org" TargetMode="External"/><Relationship Id="rId11" Type="http://schemas.openxmlformats.org/officeDocument/2006/relationships/hyperlink" Target="mailto:agadea@cheltenham.or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0:00Z</dcterms:created>
  <dc:creator>Main</dc:creator>
  <dc:description/>
  <dc:language>en-US</dc:language>
  <cp:lastModifiedBy>Cosgriff, Joni</cp:lastModifiedBy>
  <cp:lastPrinted>2012-08-12T15:45:00Z</cp:lastPrinted>
  <dcterms:modified xsi:type="dcterms:W3CDTF">2012-09-06T12:50:00Z</dcterms:modified>
  <cp:revision>2</cp:revision>
  <dc:subject/>
  <dc:title/>
</cp:coreProperties>
</file>